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2639880301"/>
            <w:bookmarkStart w:id="2" w:name="__Fieldmark__12_2639880301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2639880301"/>
            <w:bookmarkStart w:id="4" w:name="__Fieldmark__13_2639880301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2639880301"/>
            <w:bookmarkStart w:id="6" w:name="__Fieldmark__14_2639880301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394130126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131654896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5917642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